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38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Didascal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bblica Italiana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one Siciliana</w:t>
            </w:r>
          </w:p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47"/>
            </w:tblGrid>
            <w:tr>
              <w:trPr/>
              <w:tc>
                <w:tcPr>
                  <w:tcW w:w="5847" w:type="dxa"/>
                  <w:tcBorders/>
                  <w:shd w:fill="CCCCCC" w:val="clear"/>
                </w:tcPr>
                <w:p>
                  <w:pPr>
                    <w:pStyle w:val="Heading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ISTITUTO COMPRENSIVO</w:t>
                  </w:r>
                </w:p>
                <w:p>
                  <w:pPr>
                    <w:pStyle w:val="Heading2"/>
                    <w:ind w:left="720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Infanzia ,Primaria e Secondaria di I grado</w:t>
                  </w:r>
                </w:p>
                <w:p>
                  <w:pPr>
                    <w:pStyle w:val="Heading2"/>
                    <w:ind w:left="720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SANTE GIUFFRIDA”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05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76.9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0"/>
        </w:rPr>
        <w:t>ALLEGATO 3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ABELLA DI  VALUTAZIONE  INCARICO ESPERTO INTERNO PON 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DIDATO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ULO Piccoli artisti crescono insie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89"/>
        <w:gridCol w:w="1406"/>
        <w:gridCol w:w="1166"/>
      </w:tblGrid>
      <w:tr>
        <w:trPr>
          <w:trHeight w:val="3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I ACCADEMICI E CULTUR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NTEGGIO MAX  2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ovalutazione a cura del Candidat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utazione a cura della commission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ploma di laurea vecchio ordinamento o Magistrale attinente il settore di interven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ploma di laurea triennale (non cumulabile a quella specialistica) attinente il settore di interven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torato di ricerca attinente il settore di interven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i accademici pertinenti e attinenti all’incarico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ster di 1° o 2° livello 60 CFU (1500 or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so di specializzazione post laure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rso di perfezionamento e/o formazione biennale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blicazioni di libri in qualità di autore/coautore con indicazione del codice ISBN- casa editrice Edizione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bblicazione di articoli su riviste specializzate con indicazione del codice DOI (codice a barre per l’identificazione della proprietà intellettual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estato di partecipazione conseguito al termine di corsi di aggiornamento/formazione della durata minima di 25 ore inerenti il settore di intervento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ificazioni informatich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Titoli valutabili in caso di corsi relativi all’ambito informatico o con applicazioni informatiche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tente ECD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crosof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uci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ipas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ou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C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c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ki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so Tables (almeno 100 or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so Lim ( almeno 100 or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SPERIENZE PROFESSIONALI ATTINENTI IL SETTORE DI INTERVEN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 70 punt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sperienze metodologico-didattiche di insegnamento pregresse documentate e inerenti la tematica per cui si concorre, maturate con corsisti appartenenti  all’ordine di scuola dei destinatari del progetto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sperienze metodologico-didattiche di insegnamento pregresse documentate e inerenti la tematica per cui si concorre   maturate all’interno dell ’Istituzione scolastica 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O FORMATIV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 10 PUNT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oerenza della proposta nel suo complesso con le finalità e le metodologie previste dal progetto. Da 1 a 5 pu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guatezza del piano di svolgimento degli incontri , delle metodologie, dei materiali didattici e strumenti propost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CEDENZ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 parità di punteggio sarà data la precedenza a  </w:t>
            </w:r>
          </w:p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 Al Candidato più giovane d’et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Catania, ______________ </w:t>
        <w:tab/>
        <w:t xml:space="preserve">  </w:t>
        <w:tab/>
        <w:tab/>
        <w:tab/>
        <w:t xml:space="preserve"> FIRMA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/>
      <w:drawing>
        <wp:inline distT="0" distB="0" distL="0" distR="0">
          <wp:extent cx="1152525" cy="73596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6" r="-3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</w:t>
    </w:r>
    <w:r>
      <w:rPr/>
      <w:drawing>
        <wp:inline distT="0" distB="0" distL="0" distR="0">
          <wp:extent cx="592455" cy="67564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</w:t>
    </w:r>
    <w:r>
      <w:rPr/>
      <w:drawing>
        <wp:inline distT="0" distB="0" distL="0" distR="0">
          <wp:extent cx="748665" cy="608965"/>
          <wp:effectExtent l="0" t="0" r="0" b="0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Arial Unicode MS" w:cs="Times New Roman"/>
      <w:b w:val="false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39:00Z</dcterms:created>
  <dc:creator>-</dc:creator>
  <dc:description/>
  <cp:keywords/>
  <dc:language>en-US</dc:language>
  <cp:lastModifiedBy>Utente</cp:lastModifiedBy>
  <cp:lastPrinted>2013-09-25T10:08:00Z</cp:lastPrinted>
  <dcterms:modified xsi:type="dcterms:W3CDTF">2023-05-02T11:27:00Z</dcterms:modified>
  <cp:revision>442</cp:revision>
  <dc:subject/>
  <dc:title/>
</cp:coreProperties>
</file>